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Revisions/Additions to </w:t>
      </w:r>
      <w:r>
        <w:rPr>
          <w:rFonts w:cs="Tahoma" w:ascii="Tahoma" w:hAnsi="Tahoma"/>
          <w:b/>
          <w:i/>
          <w:sz w:val="28"/>
          <w:szCs w:val="28"/>
        </w:rPr>
        <w:t>Guidelines for Support and Training of Paraprofessionals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tbl>
      <w:tblPr>
        <w:tblW w:w="150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3293"/>
        <w:gridCol w:w="2248"/>
        <w:gridCol w:w="5220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ection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opic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ge Numb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vision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#2: Federal and State Legislation for Paraprofessional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arapro Assessmen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pdated information on cost and frequency of paper and pencil test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#2: Federal and State Legislation for Paraprofessional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urrent Connecticut Legislation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dded legislation that was passed in 2008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#3: Paraprofessional Dat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ational and Connecticut Dat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ata Updated for Current School Year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#6: Supporting Paraprofessional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Supervision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Added teacher interview questions for paraprofessionals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#6: Supporting Paraprofessional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upervision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dded questions supervisors should ask themselves when evaluating paraprofessionals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#6: Supporting Paraprofessional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upervision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dded suggestions for common planning time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#6: Supporting Paraprofessional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xamining Impac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dded reference to SERC LRE Newsletter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#6: Supporting Paraprofessional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nstructional Suppor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dded information regarding possible paraprofessional roles in SRBI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#6: Supporting Paraprofessional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upervision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xpanded on the necessity for paraprofessionals who support students with disabilities to have pertinent IEP information on that student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#6: Supporting Paraprofessional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ection Resource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Added </w:t>
            </w:r>
            <w:r>
              <w:rPr>
                <w:rFonts w:cs="Tahoma" w:ascii="Tahoma" w:hAnsi="Tahoma"/>
                <w:i/>
                <w:sz w:val="28"/>
                <w:szCs w:val="28"/>
              </w:rPr>
              <w:t>The Principals Role in Supporting Instructional Teams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pendix 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RE New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ew Documen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pendix 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araprofessionals and SRBI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ew Documen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pendix C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araprofessional Brief: ELL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ew Document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pendix D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araprofessional Brief: ADD/ADHD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ew Document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pendix 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SDE Survey of Districts on Paraprofessional Professional Developmen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ew Document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pendix 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rograms for Paraprofessional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evised  list to include new names and contact information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pendix J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araprofessional Brief: Challenging Behavior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ew Document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pendix 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requently Asked Question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ew Document</w:t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36:00Z</dcterms:created>
  <dc:creator>White, Iris</dc:creator>
  <dc:description/>
  <cp:keywords/>
  <dc:language>en-US</dc:language>
  <cp:lastModifiedBy>White, Iris</cp:lastModifiedBy>
  <dcterms:modified xsi:type="dcterms:W3CDTF">2012-04-11T18:24:00Z</dcterms:modified>
  <cp:revision>1</cp:revision>
  <dc:subject/>
  <dc:title/>
</cp:coreProperties>
</file>